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855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741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228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006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