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4355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5459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63853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9673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