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87223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42162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89291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37531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