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77079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82057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77872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82088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