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9343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23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665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489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