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128653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1508698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