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439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4017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5413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22210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