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01923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67366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80557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66913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