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06284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0628462"/>
      <w:bookmarkStart w:id="1" w:name="__Fieldmark__0_36206284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