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44008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4400831"/>
      <w:bookmarkStart w:id="1" w:name="__Fieldmark__0_30744008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