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507152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48512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482143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732562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