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35409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4327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05336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