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0897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32094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762661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350393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