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82438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596165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22971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0693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383768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57321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6542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42254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49365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68989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35649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30065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793553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87164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365537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388902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97100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462615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2056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777520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29428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94363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66944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582264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80829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7060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29579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49581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32878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81992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50788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254690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73662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370661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15090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507588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01995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44265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24805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