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24977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74893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05900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87475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7285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698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93143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959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61985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36968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08936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21701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971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81505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6853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27361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88409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7412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08762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2834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31192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1407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9616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12980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75317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91050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599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224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04646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03101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00434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49521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5214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2314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8332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70524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47972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3998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55396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