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1968338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7102603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852296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5449314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0243663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4423794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2599657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9051616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7416827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4396433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5556027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2899655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0904872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5628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8115807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5755381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7203340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9625461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6246729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1468309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2184198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6112019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8102075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3260808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8589909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8294124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1451071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3648509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5285863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1846946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1029211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9842076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301589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8634621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6504793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0315997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2332066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0254934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079939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