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77153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44596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712889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48260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218185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29954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35424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43142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58432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905802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55716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77309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7619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7586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024446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191919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89599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95776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27197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285538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391587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802086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30220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1077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00340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88322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6316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13989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45337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438429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421799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51742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317154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35501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69492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7195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2318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65779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2605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