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82603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4113762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