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850456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4468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5717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