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5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83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29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26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94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542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200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49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73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76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3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29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65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7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