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0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3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9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88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98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56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93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09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14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1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6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25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51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45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58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75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5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