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824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078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818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6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820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372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29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073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504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934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253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247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886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