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862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51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049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24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970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6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878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521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017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545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25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335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125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29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145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