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78996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93946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07615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51706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08013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61064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84796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3156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18498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55168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75179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31491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95831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26895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26960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72412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2687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