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5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846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47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6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508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8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60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490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27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38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00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0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58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