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0588174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5844252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7229059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