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05519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10684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60222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2686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