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040807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881597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908786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161032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039073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913909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101884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36213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