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830686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3081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340162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663055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