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15702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04243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18618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25873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44582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93602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91300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79668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