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9439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67197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41408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