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948114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057363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60428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