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134509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326075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1342276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