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3769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5093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0325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