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6380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52076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21761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390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