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194305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87019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637831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799610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