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575332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434833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399864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682314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