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42082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01091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34854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77356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