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675094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395788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728924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25768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