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PL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REPLICATE 0 x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x. REPLICATE(SUC n)x = CONS x(REPLICATE n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