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DIGIT_EQ_DIGI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BINARY[e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