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ADD_CONV `c1 +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real}, returns {|- c1 +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1 +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um of two permit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ADD_CONV `-- &amp;17 + &amp;2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7 + &amp;25 = 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ADD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DD_CONV, REAL_RAT_ADD_CONV, REAL_IN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