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637238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7700565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202900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98195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556634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754167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580555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5963286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542822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893298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540742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