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9380801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6121700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