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8677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45093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5327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14260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2236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95389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1681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5548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00736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1634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8414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