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47158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77651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3462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6223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25653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45149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9686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20045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737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2737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71639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