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74612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95381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02719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11578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29814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45343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231392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52259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62907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620859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593511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