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4479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83063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98779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45148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59719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42656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42288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77525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08504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12723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8978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