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598226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5280933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3442566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01076071"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8612564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713743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316130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6533957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2240898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960956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61333818"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