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532686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594364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91730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769669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726591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917520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841236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11615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975578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746922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417459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